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01"/>
        <w:gridCol w:w="363"/>
        <w:gridCol w:w="434"/>
        <w:gridCol w:w="629"/>
        <w:gridCol w:w="162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98.12.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18 DECEMBER 2025</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c>
          <w:tcPr>
            <w:tcW w:w="1620"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color w:val="000000"/>
                <w:spacing w:val="-2"/>
                <w:sz w:val="20"/>
              </w:rPr>
              <w:t xml:space="preserve">THE APPOINTMENT OF A QUALIFIED AND ACCREDIATED HOSTING SERVICE PROVIDER FOR THE PROVISION OF THE HOSTING, SUPPORT AND MAINTENANCE OF THE PDA AUDIT TOOL AT THE NATIONAL CREDIT REGULATOR (NC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7117918"/>
            <w:bookmarkStart w:id="1" w:name="__Fieldmark__0_1871179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7117918"/>
            <w:bookmarkStart w:id="3" w:name="__Fieldmark__1_1871179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7117918"/>
            <w:bookmarkStart w:id="5" w:name="__Fieldmark__2_1871179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7117918"/>
            <w:bookmarkStart w:id="7" w:name="__Fieldmark__3_1871179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7117918"/>
            <w:bookmarkStart w:id="9" w:name="__Fieldmark__4_1871179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7117918"/>
            <w:bookmarkStart w:id="11" w:name="__Fieldmark__5_1871179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7117918"/>
            <w:bookmarkStart w:id="13" w:name="__Fieldmark__6_1871179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7117918"/>
            <w:bookmarkStart w:id="15" w:name="__Fieldmark__7_1871179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7117918"/>
            <w:bookmarkStart w:id="17" w:name="__Fieldmark__8_1871179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7117918"/>
            <w:bookmarkStart w:id="19" w:name="__Fieldmark__9_1871179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7117918"/>
            <w:bookmarkStart w:id="21" w:name="__Fieldmark__10_1871179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7117918"/>
            <w:bookmarkStart w:id="23" w:name="__Fieldmark__11_1871179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7117918"/>
            <w:bookmarkStart w:id="25" w:name="__Fieldmark__12_1871179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7117918"/>
            <w:bookmarkStart w:id="27" w:name="__Fieldmark__13_1871179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7117918"/>
            <w:bookmarkStart w:id="29" w:name="__Fieldmark__14_1871179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7117918"/>
            <w:bookmarkStart w:id="31" w:name="__Fieldmark__15_1871179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7117918"/>
            <w:bookmarkStart w:id="33" w:name="__Fieldmark__16_1871179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7117918"/>
            <w:bookmarkStart w:id="35" w:name="__Fieldmark__17_1871179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2-10T11:11:00Z</dcterms:modified>
  <cp:revision>2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