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01"/>
        <w:gridCol w:w="363"/>
        <w:gridCol w:w="434"/>
        <w:gridCol w:w="629"/>
        <w:gridCol w:w="162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CR997.12.2025</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17 DECEMBER 2025</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c>
          <w:tcPr>
            <w:tcW w:w="1620"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HE APPOINTMENT OF A QUALIFIED AND ACCREDIATED SERVICE PROVIDER FOR REINSTATING OR EXTENDING ONE (1) YEAR WARRANTY ON OUR SERVE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OKOZILE MASEKO</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ATIMU MASINGI</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0</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3</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Masingi@ncr.org.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81883852"/>
            <w:bookmarkStart w:id="1" w:name="__Fieldmark__0_378188385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81883852"/>
            <w:bookmarkStart w:id="3" w:name="__Fieldmark__1_378188385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81883852"/>
            <w:bookmarkStart w:id="5" w:name="__Fieldmark__2_378188385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81883852"/>
            <w:bookmarkStart w:id="7" w:name="__Fieldmark__3_378188385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81883852"/>
            <w:bookmarkStart w:id="9" w:name="__Fieldmark__4_378188385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81883852"/>
            <w:bookmarkStart w:id="11" w:name="__Fieldmark__5_378188385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81883852"/>
            <w:bookmarkStart w:id="13" w:name="__Fieldmark__6_378188385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81883852"/>
            <w:bookmarkStart w:id="15" w:name="__Fieldmark__7_378188385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81883852"/>
            <w:bookmarkStart w:id="17" w:name="__Fieldmark__8_378188385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81883852"/>
            <w:bookmarkStart w:id="19" w:name="__Fieldmark__9_378188385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81883852"/>
            <w:bookmarkStart w:id="21" w:name="__Fieldmark__10_378188385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81883852"/>
            <w:bookmarkStart w:id="23" w:name="__Fieldmark__11_378188385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81883852"/>
            <w:bookmarkStart w:id="25" w:name="__Fieldmark__12_378188385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81883852"/>
            <w:bookmarkStart w:id="27" w:name="__Fieldmark__13_378188385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81883852"/>
            <w:bookmarkStart w:id="29" w:name="__Fieldmark__14_378188385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81883852"/>
            <w:bookmarkStart w:id="31" w:name="__Fieldmark__15_378188385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81883852"/>
            <w:bookmarkStart w:id="33" w:name="__Fieldmark__16_378188385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81883852"/>
            <w:bookmarkStart w:id="35" w:name="__Fieldmark__17_378188385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4:08:00Z</dcterms:created>
  <dc:creator>DSE</dc:creator>
  <dc:description/>
  <cp:keywords/>
  <dc:language>en-US</dc:language>
  <cp:lastModifiedBy>Thokozile Maseko</cp:lastModifiedBy>
  <cp:lastPrinted>2016-05-30T10:32:00Z</cp:lastPrinted>
  <dcterms:modified xsi:type="dcterms:W3CDTF">2025-12-09T11:48:00Z</dcterms:modified>
  <cp:revision>2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