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92.11.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5 DECEMBER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OMPULSORY SITE INSPECTION: 27 NOVEMBER 2025 TIME: 09:00 VENUE: NCR OFFICE 127-15 TH ROAD RANDJESPARK, MIDRAND </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TO PROVIDE TO REPLACE THE CARPET IN THE RISK AND AUDIT DEPARTMENT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07193033"/>
            <w:bookmarkStart w:id="1" w:name="__Fieldmark__0_20071930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07193033"/>
            <w:bookmarkStart w:id="3" w:name="__Fieldmark__1_20071930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07193033"/>
            <w:bookmarkStart w:id="5" w:name="__Fieldmark__2_20071930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07193033"/>
            <w:bookmarkStart w:id="7" w:name="__Fieldmark__3_20071930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07193033"/>
            <w:bookmarkStart w:id="9" w:name="__Fieldmark__4_20071930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07193033"/>
            <w:bookmarkStart w:id="11" w:name="__Fieldmark__5_20071930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07193033"/>
            <w:bookmarkStart w:id="13" w:name="__Fieldmark__6_20071930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07193033"/>
            <w:bookmarkStart w:id="15" w:name="__Fieldmark__7_20071930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07193033"/>
            <w:bookmarkStart w:id="17" w:name="__Fieldmark__8_20071930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07193033"/>
            <w:bookmarkStart w:id="19" w:name="__Fieldmark__9_20071930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07193033"/>
            <w:bookmarkStart w:id="21" w:name="__Fieldmark__10_20071930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07193033"/>
            <w:bookmarkStart w:id="23" w:name="__Fieldmark__11_20071930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07193033"/>
            <w:bookmarkStart w:id="25" w:name="__Fieldmark__12_20071930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07193033"/>
            <w:bookmarkStart w:id="27" w:name="__Fieldmark__13_20071930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07193033"/>
            <w:bookmarkStart w:id="29" w:name="__Fieldmark__14_20071930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07193033"/>
            <w:bookmarkStart w:id="31" w:name="__Fieldmark__15_20071930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07193033"/>
            <w:bookmarkStart w:id="33" w:name="__Fieldmark__16_20071930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07193033"/>
            <w:bookmarkStart w:id="35" w:name="__Fieldmark__17_20071930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1-19T16:26:00Z</dcterms:modified>
  <cp:revision>2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