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CR991.11.202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05 DECEMBER 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OMPULSORY SITE INSPECTION: 27 NOVEMBER 2025 TIME: 11:00 VENUE: NCR OFFICE 127-15 TH ROAD RANDJESPARK, MIDRAND </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TO PROVIDE PREVENTATIVE BUILDING MAINTENANCE AT THE NATIONAL CREDIT REGULATOR (NCR).</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OKOZILE MASEKO</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ATIMU MASINGI</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0</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3</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Masingi@ncr.org.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33370435"/>
            <w:bookmarkStart w:id="1" w:name="__Fieldmark__0_143337043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33370435"/>
            <w:bookmarkStart w:id="3" w:name="__Fieldmark__1_143337043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33370435"/>
            <w:bookmarkStart w:id="5" w:name="__Fieldmark__2_143337043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33370435"/>
            <w:bookmarkStart w:id="7" w:name="__Fieldmark__3_143337043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33370435"/>
            <w:bookmarkStart w:id="9" w:name="__Fieldmark__4_143337043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33370435"/>
            <w:bookmarkStart w:id="11" w:name="__Fieldmark__5_143337043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33370435"/>
            <w:bookmarkStart w:id="13" w:name="__Fieldmark__6_143337043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33370435"/>
            <w:bookmarkStart w:id="15" w:name="__Fieldmark__7_143337043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33370435"/>
            <w:bookmarkStart w:id="17" w:name="__Fieldmark__8_143337043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33370435"/>
            <w:bookmarkStart w:id="19" w:name="__Fieldmark__9_143337043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33370435"/>
            <w:bookmarkStart w:id="21" w:name="__Fieldmark__10_143337043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33370435"/>
            <w:bookmarkStart w:id="23" w:name="__Fieldmark__11_143337043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33370435"/>
            <w:bookmarkStart w:id="25" w:name="__Fieldmark__12_143337043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33370435"/>
            <w:bookmarkStart w:id="27" w:name="__Fieldmark__13_143337043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33370435"/>
            <w:bookmarkStart w:id="29" w:name="__Fieldmark__14_143337043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33370435"/>
            <w:bookmarkStart w:id="31" w:name="__Fieldmark__15_143337043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33370435"/>
            <w:bookmarkStart w:id="33" w:name="__Fieldmark__16_143337043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33370435"/>
            <w:bookmarkStart w:id="35" w:name="__Fieldmark__17_143337043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8:00Z</dcterms:created>
  <dc:creator>DSE</dc:creator>
  <dc:description/>
  <cp:keywords/>
  <dc:language>en-US</dc:language>
  <cp:lastModifiedBy>Thokozile Maseko</cp:lastModifiedBy>
  <cp:lastPrinted>2016-05-30T10:32:00Z</cp:lastPrinted>
  <dcterms:modified xsi:type="dcterms:W3CDTF">2025-11-19T12:37:00Z</dcterms:modified>
  <cp:revision>2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