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CR977.08.2025</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25 AUGUST 2025</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PPOINTMENT OF A SERVICE PROVIDER TO PROVIDE SUSTAINABILITY AND ENVIRONMENT, SOCIAL GOVERNANCE (ESG) TRAINING FOR RISK AND AUDIT SERVICES AT THE NATIONAL CREDIT REGULATOR (NCR).</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Maseko@ncr.org.z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OKOZILE MAASEKO</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MATIMU MASINGI</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1 554 2610</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1 554 2613</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Maseko@ncr.org.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MMasingi@ncr.org.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7919170"/>
            <w:bookmarkStart w:id="1" w:name="__Fieldmark__0_15791917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7919170"/>
            <w:bookmarkStart w:id="3" w:name="__Fieldmark__1_15791917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7919170"/>
            <w:bookmarkStart w:id="5" w:name="__Fieldmark__2_15791917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7919170"/>
            <w:bookmarkStart w:id="7" w:name="__Fieldmark__3_15791917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7919170"/>
            <w:bookmarkStart w:id="9" w:name="__Fieldmark__4_15791917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7919170"/>
            <w:bookmarkStart w:id="11" w:name="__Fieldmark__5_15791917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7919170"/>
            <w:bookmarkStart w:id="13" w:name="__Fieldmark__6_15791917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7919170"/>
            <w:bookmarkStart w:id="15" w:name="__Fieldmark__7_15791917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7919170"/>
            <w:bookmarkStart w:id="17" w:name="__Fieldmark__8_15791917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7919170"/>
            <w:bookmarkStart w:id="19" w:name="__Fieldmark__9_15791917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7919170"/>
            <w:bookmarkStart w:id="21" w:name="__Fieldmark__10_15791917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7919170"/>
            <w:bookmarkStart w:id="23" w:name="__Fieldmark__11_15791917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7919170"/>
            <w:bookmarkStart w:id="25" w:name="__Fieldmark__12_15791917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7919170"/>
            <w:bookmarkStart w:id="27" w:name="__Fieldmark__13_15791917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7919170"/>
            <w:bookmarkStart w:id="29" w:name="__Fieldmark__14_15791917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7919170"/>
            <w:bookmarkStart w:id="31" w:name="__Fieldmark__15_15791917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7919170"/>
            <w:bookmarkStart w:id="33" w:name="__Fieldmark__16_15791917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7919170"/>
            <w:bookmarkStart w:id="35" w:name="__Fieldmark__17_15791917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4:08:00Z</dcterms:created>
  <dc:creator>DSE</dc:creator>
  <dc:description/>
  <cp:keywords/>
  <dc:language>en-US</dc:language>
  <cp:lastModifiedBy>Thokozile Maseko</cp:lastModifiedBy>
  <cp:lastPrinted>2016-05-30T10:32:00Z</cp:lastPrinted>
  <dcterms:modified xsi:type="dcterms:W3CDTF">2025-08-15T09:27:00Z</dcterms:modified>
  <cp:revision>2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